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00748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10443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39846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94424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03908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89297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16713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09102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44592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36854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40385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14447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19510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39357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29032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