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794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74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642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082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688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34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67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70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10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61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4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5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604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