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6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35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08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75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75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6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0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8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1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0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76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334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67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52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03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5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