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4744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30920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71492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9651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70396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25746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99039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67242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24221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11158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691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87149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44980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19634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85411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