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69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59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67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70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95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2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007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20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5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32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7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7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89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