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075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525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201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35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222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541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248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644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359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095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29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49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717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17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54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34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988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