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672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13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519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77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21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000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785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01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034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35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448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793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0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7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042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