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419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640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16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563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25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13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178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68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545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966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229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22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98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