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156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898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283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19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7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140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1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65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035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926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06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15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560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89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93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603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695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