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86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9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362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723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28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133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905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555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9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367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87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66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14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580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6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