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931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996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536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92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738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6124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803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162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8686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4812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193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766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313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