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2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8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48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13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791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04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2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75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64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816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77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8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6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26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359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60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58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