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3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072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78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555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70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69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73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25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25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285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1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72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54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864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0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