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512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213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623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814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685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100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913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145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0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056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486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267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005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