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66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839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91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92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11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92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148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3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09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809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4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164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4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11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59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4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