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000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752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956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789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716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374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845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756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94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691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237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586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239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939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785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