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926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292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333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42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579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492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967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388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676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843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392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920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530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