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125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563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448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401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469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511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139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487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350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849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379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697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175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071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723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357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964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