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4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20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523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033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31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582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532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9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057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85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78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69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1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99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012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