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56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8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543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262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4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43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70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122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4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37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49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7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43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833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48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55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38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