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78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25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82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7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43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1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07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47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18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249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28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076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679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02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502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