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246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850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27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041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564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1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408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168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94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134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864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551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07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