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495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9117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574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527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881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329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651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9852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475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738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565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836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4442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697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670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192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879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