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02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248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671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049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491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877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33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42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631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602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378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886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790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733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074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