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45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590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833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50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0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58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77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10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17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15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58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97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