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177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225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808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210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386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4752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100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7530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024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888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261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310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940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386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806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183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351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