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670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736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427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825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796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807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412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182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753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348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834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941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680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847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003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