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4438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68116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08560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98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23811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76462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51820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93779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01458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937976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64395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65976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93491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