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892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033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83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53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863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86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906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1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227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524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33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585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993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14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262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37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