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009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501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270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479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862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68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914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526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884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88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369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0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55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374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996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