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255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078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419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858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447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812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998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601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590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371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598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50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061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