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149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94516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24888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25628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74203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11819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89435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89655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9731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67954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23663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52187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20520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94003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85846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87048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97503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