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65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71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835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07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106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30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11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0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20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232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204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784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373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6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119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