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8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18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26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61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072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3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198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30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6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93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9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9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46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