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745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971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302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898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455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621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57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422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125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403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414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5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66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425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730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09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118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