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943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3283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9415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3800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331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3146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6526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1133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5443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0988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2174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9017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62670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440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65537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