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481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4121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0366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8963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7767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5074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76749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0737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793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3694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616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311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8262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