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884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807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145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05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443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516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295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092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779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134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042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402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008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606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975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789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954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