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399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2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37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44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026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56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72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45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48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01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60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62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64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4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1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