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510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1599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148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7761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7008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0080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1103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6689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4837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2006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051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609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0101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