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875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149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329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492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360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499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341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28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636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71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065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72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317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632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728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345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48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