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591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5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557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638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681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216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531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319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952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585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170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001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468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995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378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