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625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93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337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979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145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071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768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163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092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962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834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2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26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