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02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64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036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54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079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915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48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908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41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376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5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788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44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122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841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9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83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