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896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310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618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926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713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345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893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203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571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923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423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447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368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492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