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823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40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5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80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73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17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49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197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26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01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24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03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45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