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78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105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56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13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6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731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6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49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17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0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3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3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75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92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6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74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