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490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552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345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323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230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009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703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97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087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532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181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458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596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534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49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