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139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674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716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211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756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767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242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762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146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56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41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799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603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