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007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02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463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908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867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60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853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975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666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739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899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544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183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940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184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56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443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